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871" w:right="680" w:gutter="0" w:header="272" w:top="992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12.2019 № 436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 «Формирование современной городской среды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662"/>
        <w:gridCol w:w="209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дворовой терри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, на который запланировано благоустрой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662"/>
        <w:gridCol w:w="2092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Бирюзова, д. 30, корп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Космонавтов, д. 3, ул. Станкозаводская, д.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Комбайновая, д. 26, ул. Комбайнновая, д. 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Крупской, 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Маяковского, д. 2/6, ул. Маяковского, д. 4, проезд Машиностроителей, д. 2/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Высоковольтная, д. 29, копр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Бирюзова, д. 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Касимовское шоссе, д. 48, корп.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Костычева, д.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Халтурина, д. 1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Новоселов, д. 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Первомайский проспект, д. 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Черновицкая, д. 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Высоковольтная, д. 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Быстрецкая, д. 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, ул. Садовая, д. 4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. Рязань, ул. Зубковой, д. 16 корп. 1, ул. Зубковой, д. 16, корп.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сово, мкр. «Северный», д. 32, д. 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сово, ул. Тюрина, д. 9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жск, ул. Лермонтова, д. 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Бирюзова, д. 31, к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Татарская, д. 56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Быстрецкая д. 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Куйбышевское шоссе, д. 14/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Татарская, д. 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Станкозаводская, д. 21, к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Первомайский проспект, д. 64, корп.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Фурманова, д. 66, д. 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Предзаводская, д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Михайловское шоссе, д. 82, к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 Гагарина, д. 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Зубковой, д. 28, к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Великанова, д.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Ряза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л. Великанова, д. 8, к.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»</w:t>
            </w:r>
          </w:p>
        </w:tc>
      </w:tr>
    </w:tbl>
    <w:p>
      <w:pPr>
        <w:pStyle w:val="Normal"/>
        <w:autoSpaceDE w:val="false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71" w:right="680" w:gutter="0" w:header="272" w:top="992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939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1:27:3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0:00Z</dcterms:created>
  <dc:creator>map</dc:creator>
  <dc:description/>
  <cp:keywords/>
  <dc:language>en-US</dc:language>
  <cp:lastModifiedBy>Дягилева М.А.</cp:lastModifiedBy>
  <cp:lastPrinted>2019-12-24T12:39:00Z</cp:lastPrinted>
  <dcterms:modified xsi:type="dcterms:W3CDTF">2019-12-25T06:24:00Z</dcterms:modified>
  <cp:revision>12</cp:revision>
  <dc:subject/>
  <dc:title>Приложение</dc:title>
</cp:coreProperties>
</file>